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US" w:eastAsia="en-US" w:bidi="ar-SA"/>
                              </w:rPr>
                              <w:t>Septemb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n-US" w:eastAsia="en-US" w:bidi="ar-SA"/>
                        </w:rPr>
                        <w:t>Septemb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3:15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bor Day- No School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3:15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3:15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3:15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3:15-5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C00000"/>
                                    </w:rPr>
                                    <w:t>End of 1</w:t>
                                  </w:r>
                                  <w:r>
                                    <w:rPr>
                                      <w:color w:val="C0000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color w:val="C00000"/>
                                    </w:rPr>
                                    <w:t xml:space="preserve"> 6 weeks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1"/>
                        <w:gridCol w:w="1751"/>
                        <w:gridCol w:w="1751"/>
                        <w:gridCol w:w="1751"/>
                        <w:gridCol w:w="1751"/>
                        <w:gridCol w:w="1751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3:15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or Day- No School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3:15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3:15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3:15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3:15-5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>End of 1</w:t>
                            </w:r>
                            <w:r>
                              <w:rPr>
                                <w:color w:val="C0000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color w:val="C00000"/>
                              </w:rPr>
                              <w:t xml:space="preserve"> 6 weeks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C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3:22:00Z</dcterms:created>
  <dc:creator/>
  <dc:description/>
  <dc:language>en-US</dc:language>
  <cp:lastModifiedBy/>
  <dcterms:modified xsi:type="dcterms:W3CDTF">2009-08-27T03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62631033</vt:lpwstr>
  </property>
</Properties>
</file>